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43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спецификация</w:t>
      </w:r>
    </w:p>
    <w:p>
      <w:pPr>
        <w:pStyle w:val="Normal"/>
        <w:ind w:firstLine="708"/>
        <w:jc w:val="center"/>
        <w:rPr>
          <w:rFonts w:eastAsia="Arial Unicode MS"/>
          <w:b/>
          <w:b/>
          <w:bCs/>
        </w:rPr>
      </w:pPr>
      <w:r>
        <w:rPr>
          <w:b/>
          <w:color w:val="000000"/>
        </w:rPr>
        <w:t>на выполнение услуг по регулированию и резервированию электрической мощности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946"/>
      </w:tblGrid>
      <w:tr>
        <w:trPr>
          <w:trHeight w:val="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ание для выполнения услуги: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гласно Закона «Об электроэнергетике» от 09.07.2004 г.; «Правил оказания услуг Системным оператором, организации и функционирования рынка системных и вспомогательных услуг» от 29.03.2013 г. №300; «Правил организации и функционирования оптового рынка электрической энергии Республики Казахстан» от 04.06.2012 г. №74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 выполнения  услуги: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Балансирование суточного графика электрической энергии.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ндар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Т 13109-97 «Нормы качества электрической энергии в системах электроснабжения общего назначения» протокол №12-97 от 21.11.1997 г., частота – 50Гц.</w:t>
            </w:r>
            <w:r>
              <w:rPr>
                <w:u w:val="single"/>
              </w:rPr>
              <w:t>+</w:t>
            </w:r>
            <w:r>
              <w:rPr/>
              <w:t xml:space="preserve">0,2% и 0,4Гц соответственно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ткая  характеристика услуги: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казание услуг по регулированию и резервированию мощности </w:t>
            </w:r>
            <w:r>
              <w:rPr>
                <w:lang w:val="kk-KZ"/>
              </w:rPr>
              <w:t xml:space="preserve">(базовая </w:t>
            </w:r>
            <w:r>
              <w:rPr/>
              <w:t>составляющая) от энергоисточников республики Казахстан.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енные  данные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4 839,57 кВт</w:t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выполнения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матинский регион, г. Алматы в границах сетей АО "АЖК"  </w:t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и  исполнения 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-00 часов 01.01.2015 до 24-00 31.12.2015  среднеевропейского времени, </w:t>
            </w:r>
            <w:r>
              <w:rPr/>
              <w:t>ежечасно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: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 Поставщику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недопущения срыва срока предоставления победителем тендера услуг по регулированию мощности и отключения потребителей электрической энергии г. Алматы и Алматинского региона,  потенциальные поставщики обязаны иметь техническую возможность глубоко регулирования электрической мощности в пределах +/- (30 – 140) МВт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40" w:right="62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(K)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2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20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(K);Arial" w:hAnsi="Arial(K);Arial" w:cs="Arial(K);Arial"/>
      <w:color w:val="000000"/>
      <w:sz w:val="28"/>
      <w:szCs w:val="16"/>
    </w:rPr>
  </w:style>
  <w:style w:type="paragraph" w:styleId="31">
    <w:name w:val="Основной текст с отступом 31"/>
    <w:basedOn w:val="Normal"/>
    <w:qFormat/>
    <w:pPr>
      <w:autoSpaceDE w:val="false"/>
      <w:ind w:left="720" w:right="0" w:hanging="294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color w:val="000000"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uppressAutoHyphens w:val="true"/>
      <w:ind w:left="720" w:right="0" w:hanging="0"/>
    </w:pPr>
    <w:rPr>
      <w:rFonts w:cs="Calibri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1:00Z</dcterms:created>
  <dc:creator>uhimich</dc:creator>
  <dc:description/>
  <dc:language>en-US</dc:language>
  <cp:lastModifiedBy>Zhalgas</cp:lastModifiedBy>
  <cp:lastPrinted>2014-11-11T14:06:00Z</cp:lastPrinted>
  <dcterms:modified xsi:type="dcterms:W3CDTF">2014-11-19T13:41:00Z</dcterms:modified>
  <cp:revision>2</cp:revision>
  <dc:subject/>
  <dc:title>Договор №_____</dc:title>
</cp:coreProperties>
</file>